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420</wp:posOffset>
                </wp:positionH>
                <wp:positionV relativeFrom="paragraph">
                  <wp:posOffset>-481330</wp:posOffset>
                </wp:positionV>
                <wp:extent cx="4029075" cy="1228725"/>
                <wp:effectExtent l="20320" t="20320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120" cy="1228680"/>
                        </a:xfrm>
                        <a:prstGeom prst="flowChartPunchedTape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fr-CH" w:bidi="ar-SA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yellow" stroked="t" o:allowincell="f" style="position:absolute;margin-left:14.6pt;margin-top:-37.9pt;width:317.2pt;height:96.7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4F81BD"/>
                          <w:lang w:val="fr-CH" w:bidi="ar-SA"/>
                        </w:rPr>
                        <w:br/>
                        <w:t xml:space="preserve"> </w:t>
                      </w:r>
                    </w:p>
                  </w:txbxContent>
                </v:textbox>
                <v:fill o:detectmouseclick="t" type="solid" color2="blue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line">
                  <wp:posOffset>635</wp:posOffset>
                </wp:positionV>
                <wp:extent cx="4029075" cy="295275"/>
                <wp:effectExtent l="27305" t="97155" r="13017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1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COALA CU CLASELE I-VIII TUGLUI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15b19" stroked="t" o:allowincell="f" style="position:absolute;margin-left:0pt;margin-top:0pt;width:317.2pt;height:2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SCOALA CU CLASELE I-VIII TUGLUI</w:t>
                      </w:r>
                    </w:p>
                  </w:txbxContent>
                </v:textbox>
                <v:path textpathok="t"/>
                <v:textpath on="t" fitshape="t" string="SCOALA CU CLASELE I-VIII TUGLUI" style="font-family:&quot;Arial Black&quot;;font-size:12pt"/>
                <v:fill o:detectmouseclick="t" type="solid" color2="#fea4e6"/>
                <v:stroke color="#ffc000" weight="9360" joinstyle="miter" endcap="flat"/>
                <v:shadow on="t" obscured="f" color="#868686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570</wp:posOffset>
                </wp:positionH>
                <wp:positionV relativeFrom="paragraph">
                  <wp:posOffset>327660</wp:posOffset>
                </wp:positionV>
                <wp:extent cx="4171950" cy="2171700"/>
                <wp:effectExtent l="5080" t="5080" r="2349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2171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006600"/>
                                <w:lang w:val="fr-CH" w:bidi="ar-SA"/>
                              </w:rPr>
                              <w:t xml:space="preserve">Proiec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i/>
                                <w:szCs w:val="40"/>
                                <w:rFonts w:ascii="Calibri" w:hAnsi="Calibri" w:eastAsia="Calibri" w:cs="Times New Roman"/>
                                <w:color w:val="006600"/>
                                <w:lang w:val="fr-CH" w:bidi="ar-SA"/>
                              </w:rPr>
                              <w:t xml:space="preserve">QUI A PEUR DES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i/>
                                <w:szCs w:val="40"/>
                                <w:rFonts w:ascii="Calibri" w:hAnsi="Calibri" w:eastAsia="Calibri" w:cs="Calibri"/>
                                <w:color w:val="006600"/>
                                <w:lang w:val="fr-CH" w:bidi="ar-SA"/>
                              </w:rPr>
                              <w:t>É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i/>
                                <w:szCs w:val="40"/>
                                <w:rFonts w:ascii="Calibri" w:hAnsi="Calibri" w:eastAsia="Calibri" w:cs="Times New Roman"/>
                                <w:color w:val="006600"/>
                                <w:lang w:val="fr-CH" w:bidi="ar-SA"/>
                              </w:rPr>
                              <w:t>CUREUILS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i/>
                                <w:szCs w:val="40"/>
                                <w:rFonts w:ascii="Calibri" w:hAnsi="Calibri" w:eastAsia="Calibri" w:cs="Times New Roman"/>
                                <w:color w:val="006600"/>
                                <w:lang w:val="fr-CH" w:bidi="ar-SA"/>
                              </w:rPr>
                              <w:t xml:space="preserve">Clasa a VII-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9.1pt;margin-top:25.8pt;width:328.45pt;height:17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alibri" w:hAnsi="Calibri" w:eastAsia="Calibri" w:cs="Times New Roman"/>
                          <w:color w:val="006600"/>
                          <w:lang w:val="fr-CH" w:bidi="ar-SA"/>
                        </w:rPr>
                        <w:t xml:space="preserve">Proiect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i/>
                          <w:szCs w:val="40"/>
                          <w:rFonts w:ascii="Calibri" w:hAnsi="Calibri" w:eastAsia="Calibri" w:cs="Times New Roman"/>
                          <w:color w:val="006600"/>
                          <w:lang w:val="fr-CH" w:bidi="ar-SA"/>
                        </w:rPr>
                        <w:t xml:space="preserve">QUI A PEUR DES </w:t>
                      </w:r>
                      <w:r>
                        <w:rPr>
                          <w:kern w:val="2"/>
                          <w:sz w:val="40"/>
                          <w:b/>
                          <w:u w:val="single"/>
                          <w:i/>
                          <w:szCs w:val="40"/>
                          <w:rFonts w:ascii="Calibri" w:hAnsi="Calibri" w:eastAsia="Calibri" w:cs="Calibri"/>
                          <w:color w:val="006600"/>
                          <w:lang w:val="fr-CH" w:bidi="ar-SA"/>
                        </w:rPr>
                        <w:t>É</w:t>
                      </w:r>
                      <w:r>
                        <w:rPr>
                          <w:kern w:val="2"/>
                          <w:sz w:val="40"/>
                          <w:b/>
                          <w:u w:val="single"/>
                          <w:i/>
                          <w:szCs w:val="40"/>
                          <w:rFonts w:ascii="Calibri" w:hAnsi="Calibri" w:eastAsia="Calibri" w:cs="Times New Roman"/>
                          <w:color w:val="006600"/>
                          <w:lang w:val="fr-CH" w:bidi="ar-SA"/>
                        </w:rPr>
                        <w:t>CUREUILS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i/>
                          <w:szCs w:val="40"/>
                          <w:rFonts w:ascii="Calibri" w:hAnsi="Calibri" w:eastAsia="Calibri" w:cs="Times New Roman"/>
                          <w:color w:val="006600"/>
                          <w:lang w:val="fr-CH" w:bidi="ar-SA"/>
                        </w:rPr>
                        <w:t xml:space="preserve">Clasa a VII-a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dashstyle="shortdot" joinstyle="miter" endcap="flat"/>
                <w10:wrap type="none"/>
              </v:shape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2356" w:right="2356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lang w:val="en-US" w:eastAsia="en-US"/>
        </w:rPr>
      </w:pPr>
      <w:hyperlink r:id="rId3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5986145</wp:posOffset>
                  </wp:positionH>
                  <wp:positionV relativeFrom="paragraph">
                    <wp:posOffset>1883410</wp:posOffset>
                  </wp:positionV>
                  <wp:extent cx="2705100" cy="1200150"/>
                  <wp:effectExtent l="46355" t="46355" r="59055" b="6921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705040" cy="12002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c000"/>
                              </a:gs>
                              <a:gs pos="100000">
                                <a:srgbClr val="ccff33"/>
                              </a:gs>
                            </a:gsLst>
                            <a:lin ang="5400000"/>
                          </a:gradFill>
                          <a:ln w="38160">
                            <a:solidFill>
                              <a:srgbClr val="006600"/>
                            </a:solidFill>
                            <a:prstDash val="sysDot"/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fr-CH" w:bidi="ar-SA"/>
                                </w:rPr>
                                <w:t>Propunător proi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fr-CH" w:bidi="ar-SA"/>
                                </w:rPr>
                                <w:t>Prof. Rosoga Anca Ione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fr-CH" w:bidi="ar-SA"/>
                                </w:rPr>
                                <w:t>anka_i777@yahoo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CH" w:bidi="ar-SA"/>
                                </w:rPr>
                                <w:t>http://les-ecureuils-ecole-tuglui.wikispaces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#ccff33" stroked="t" o:allowincell="f" style="position:absolute;margin-left:471.35pt;margin-top:148.3pt;width:212.95pt;height:94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fr-CH" w:bidi="ar-SA"/>
                          </w:rPr>
                          <w:t>Propunător proiec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fr-CH" w:bidi="ar-SA"/>
                          </w:rPr>
                          <w:t>Prof. Rosoga Anca Ionel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fr-CH" w:bidi="ar-SA"/>
                          </w:rPr>
                          <w:t>anka_i777@yahoo.co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CH" w:bidi="ar-SA"/>
                          </w:rPr>
                          <w:t>http://les-ecureuils-ecole-tuglui.wikispaces.co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c000"/>
                  <v:stroke color="#006600" weight="38160" dashstyle="shortdot" joinstyle="miter" endcap="flat"/>
                  <v:shadow on="t" obscured="f" color="#4e6128"/>
                  <w10:wrap type="none"/>
                </v:shape>
              </w:pict>
            </mc:Fallback>
          </mc:AlternateContent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7157720</wp:posOffset>
              </wp:positionH>
              <wp:positionV relativeFrom="paragraph">
                <wp:posOffset>197485</wp:posOffset>
              </wp:positionV>
              <wp:extent cx="1285875" cy="1233170"/>
              <wp:effectExtent l="0" t="0" r="0" b="0"/>
              <wp:wrapNone/>
              <wp:docPr id="5" name="Picture 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Picture 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2" t="-23" r="-22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85875" cy="12331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inline distT="0" distB="0" distL="0" distR="0">
              <wp:extent cx="4469765" cy="2780030"/>
              <wp:effectExtent l="0" t="0" r="0" b="0"/>
              <wp:docPr id="6" name="Diagram 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Diagram 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91" t="-13" r="-8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69765" cy="27800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sectPr>
          <w:type w:val="continuous"/>
          <w:pgSz w:orient="landscape" w:w="16838" w:h="11906"/>
          <w:pgMar w:left="2356" w:right="2356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1880</wp:posOffset>
                </wp:positionH>
                <wp:positionV relativeFrom="paragraph">
                  <wp:posOffset>33655</wp:posOffset>
                </wp:positionV>
                <wp:extent cx="6168390" cy="1581150"/>
                <wp:effectExtent l="5080" t="5080" r="1143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240" cy="1581120"/>
                        </a:xfrm>
                        <a:custGeom>
                          <a:avLst/>
                          <a:gdLst>
                            <a:gd name="textAreaLeft" fmla="*/ 0 w 3497040"/>
                            <a:gd name="textAreaRight" fmla="*/ 3497400 w 3497040"/>
                            <a:gd name="textAreaTop" fmla="*/ 0 h 896400"/>
                            <a:gd name="textAreaBottom" fmla="*/ 896760 h 89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15B19"/>
                                <w:lang w:val="ro-RO" w:bidi="ar-SA"/>
                              </w:rPr>
                              <w:t>De ce predarea prin proiect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119" w:firstLine="53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ro-RO" w:bidi="ar-SA"/>
                              </w:rPr>
                              <w:t>Proiectele oferă situaţii autentice, din viaţa reală pentru contextualizarea activităţilor de învăţare şi încorporează abilităţi de gândire de nivel superior cu privire la ideile importante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84.4pt;margin-top:2.65pt;width:485.65pt;height:124.4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15B19"/>
                          <w:lang w:val="ro-RO" w:bidi="ar-SA"/>
                        </w:rPr>
                        <w:t>De ce predarea prin proiect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119" w:firstLine="539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ro-RO" w:bidi="ar-SA"/>
                        </w:rPr>
                        <w:t>Proiectele oferă situaţii autentice, din viaţa reală pentru contextualizarea activităţilor de învăţare şi încorporează abilităţi de gândire de nivel superior cu privire la ideile importante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96035" cy="1236980"/>
            <wp:effectExtent l="0" t="0" r="0" b="0"/>
            <wp:docPr id="8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64375</wp:posOffset>
                </wp:positionH>
                <wp:positionV relativeFrom="paragraph">
                  <wp:posOffset>1518920</wp:posOffset>
                </wp:positionV>
                <wp:extent cx="914400" cy="333375"/>
                <wp:effectExtent l="932180" t="19685" r="32385" b="163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7143"/>
                            <a:gd name="adj4" fmla="val -101041"/>
                          </a:avLst>
                        </a:prstGeom>
                        <a:gradFill rotWithShape="0">
                          <a:gsLst>
                            <a:gs pos="0">
                              <a:srgbClr val="365f91"/>
                            </a:gs>
                            <a:gs pos="100000">
                              <a:srgbClr val="87c10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2f2f2"/>
                          </a:solidFill>
                          <a:prstDash val="dash"/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CH" w:bidi="ar-SA"/>
                              </w:rPr>
                              <w:t xml:space="preserve">La natur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365f91" stroked="t" o:allowincell="f" style="position:absolute;margin-left:556.25pt;margin-top:119.6pt;width:71.95pt;height:26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fr-CH" w:bidi="ar-SA"/>
                        </w:rPr>
                        <w:t xml:space="preserve">La nature </w:t>
                      </w:r>
                    </w:p>
                  </w:txbxContent>
                </v:textbox>
                <v:fill o:detectmouseclick="t" color2="#87c105"/>
                <v:stroke color="#f2f2f2" weight="38160" dashstyle="dash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9495</wp:posOffset>
                </wp:positionH>
                <wp:positionV relativeFrom="paragraph">
                  <wp:posOffset>1242695</wp:posOffset>
                </wp:positionV>
                <wp:extent cx="2838450" cy="733425"/>
                <wp:effectExtent l="19050" t="32385" r="55245" b="539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733320"/>
                        </a:xfrm>
                        <a:custGeom>
                          <a:avLst/>
                          <a:gdLst>
                            <a:gd name="textAreaLeft" fmla="*/ 251280 w 1609200"/>
                            <a:gd name="textAreaRight" fmla="*/ 1408320 w 1609200"/>
                            <a:gd name="textAreaTop" fmla="*/ 104040 h 415800"/>
                            <a:gd name="textAreaBottom" fmla="*/ 31212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6923c"/>
                        </a:solidFill>
                        <a:ln w="38160">
                          <a:solidFill>
                            <a:srgbClr val="f2f2f2"/>
                          </a:solidFill>
                          <a:prstDash val="dash"/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CH" w:bidi="ar-SA"/>
                              </w:rPr>
                              <w:t xml:space="preserve">Se informează folosind diverse surs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76923c" stroked="t" o:allowincell="f" style="position:absolute;margin-left:181.85pt;margin-top:97.85pt;width:223.45pt;height:57.7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CH" w:bidi="ar-SA"/>
                        </w:rPr>
                        <w:t xml:space="preserve">Se informează folosind diverse surse </w:t>
                      </w:r>
                    </w:p>
                  </w:txbxContent>
                </v:textbox>
                <v:fill o:detectmouseclick="t" type="solid" color2="#896dc3"/>
                <v:stroke color="#f2f2f2" weight="38160" dashstyle="dash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0970</wp:posOffset>
                </wp:positionH>
                <wp:positionV relativeFrom="paragraph">
                  <wp:posOffset>-252730</wp:posOffset>
                </wp:positionV>
                <wp:extent cx="1666875" cy="1381125"/>
                <wp:effectExtent l="19685" t="19685" r="31750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380960"/>
                        </a:xfrm>
                        <a:prstGeom prst="downArrowCallout">
                          <a:avLst>
                            <a:gd name="adj1" fmla="val 30177"/>
                            <a:gd name="adj2" fmla="val 30175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87c105"/>
                            </a:gs>
                            <a:gs pos="100000">
                              <a:srgbClr val="c0000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2f2f2"/>
                          </a:solidFill>
                          <a:prstDash val="dash"/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CH" w:bidi="ar-SA"/>
                              </w:rPr>
                              <w:t>ROLUL ELEVILOR IN REALIZAREA PROIECTUL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87c105" stroked="t" o:allowincell="f" style="position:absolute;margin-left:211.1pt;margin-top:-19.9pt;width:131.2pt;height:108.7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CH" w:bidi="ar-SA"/>
                        </w:rPr>
                        <w:t>ROLUL ELEVILOR IN REALIZAREA PROIECTULUI</w:t>
                      </w:r>
                    </w:p>
                  </w:txbxContent>
                </v:textbox>
                <v:fill o:detectmouseclick="t" color2="#c00000"/>
                <v:stroke color="#f2f2f2" weight="38160" dashstyle="dash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3770</wp:posOffset>
                </wp:positionH>
                <wp:positionV relativeFrom="paragraph">
                  <wp:posOffset>242570</wp:posOffset>
                </wp:positionV>
                <wp:extent cx="2600325" cy="533400"/>
                <wp:effectExtent l="19685" t="20320" r="31750" b="425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533520"/>
                        </a:xfrm>
                        <a:custGeom>
                          <a:avLst/>
                          <a:gdLst>
                            <a:gd name="textAreaLeft" fmla="*/ 0 w 1474200"/>
                            <a:gd name="textAreaRight" fmla="*/ 1474560 w 1474200"/>
                            <a:gd name="textAreaTop" fmla="*/ 39240 h 302400"/>
                            <a:gd name="textAreaBottom" fmla="*/ 26316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>
                                <a:alpha val="81176"/>
                              </a:srgbClr>
                            </a:gs>
                            <a:gs pos="100000">
                              <a:srgbClr val="fefe66">
                                <a:alpha val="80392"/>
                              </a:srgbClr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2f2f2"/>
                          </a:solidFill>
                          <a:prstDash val="lgDashDotDot"/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28"/>
                                <w:rFonts w:ascii="Calibri" w:hAnsi="Calibri" w:eastAsia="Calibri" w:cs="Times New Roman"/>
                                <w:color w:val="006600"/>
                                <w:lang w:val="ro-RO" w:bidi="ar-SA"/>
                              </w:rPr>
                              <w:t>Secvenţe ale proiectulu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yellow" stroked="t" o:allowincell="f" style="position:absolute;margin-left:475.1pt;margin-top:19.1pt;width:204.7pt;height:41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i/>
                          <w:szCs w:val="28"/>
                          <w:rFonts w:ascii="Calibri" w:hAnsi="Calibri" w:eastAsia="Calibri" w:cs="Times New Roman"/>
                          <w:color w:val="006600"/>
                          <w:lang w:val="ro-RO" w:bidi="ar-SA"/>
                        </w:rPr>
                        <w:t>Secvenţe ale proiectulu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66"/>
                <v:stroke color="#f2f2f2" weight="38160" dashstyle="longdashdotdot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2420</wp:posOffset>
                </wp:positionH>
                <wp:positionV relativeFrom="paragraph">
                  <wp:posOffset>966470</wp:posOffset>
                </wp:positionV>
                <wp:extent cx="1562100" cy="352425"/>
                <wp:effectExtent l="523875" t="635" r="13335" b="222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52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8379"/>
                            <a:gd name="adj4" fmla="val -33537"/>
                          </a:avLst>
                        </a:prstGeom>
                        <a:gradFill rotWithShape="0">
                          <a:gsLst>
                            <a:gs pos="0">
                              <a:srgbClr val="365f91"/>
                            </a:gs>
                            <a:gs pos="100000">
                              <a:srgbClr val="4f81bd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ro-RO" w:bidi="ar-SA"/>
                              </w:rPr>
                              <w:t xml:space="preserve">La vie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bidi="ar-SA" w:val="fr-CH"/>
                              </w:rPr>
                              <w:t xml:space="preserve">à la campagn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65f91" stroked="f" o:allowincell="f" style="position:absolute;margin-left:524.6pt;margin-top:76.1pt;width:122.95pt;height:27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ro-RO" w:bidi="ar-SA"/>
                        </w:rPr>
                        <w:t xml:space="preserve">La vie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bidi="ar-SA" w:val="fr-CH"/>
                        </w:rPr>
                        <w:t xml:space="preserve">à la campagne </w:t>
                      </w:r>
                    </w:p>
                  </w:txbxContent>
                </v:textbox>
                <v:fill o:detectmouseclick="t" color2="#4f81bd"/>
                <v:stroke color="#3465a4" joinstyle="round" endcap="flat"/>
                <v:shadow on="t" obscured="f" color="#4e6128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151890" cy="1692910"/>
            <wp:effectExtent l="0" t="0" r="0" b="0"/>
            <wp:docPr id="1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</w:t>
      </w:r>
    </w:p>
    <w:p>
      <w:pPr>
        <w:pStyle w:val="Normal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7120</wp:posOffset>
                </wp:positionH>
                <wp:positionV relativeFrom="paragraph">
                  <wp:posOffset>-4445</wp:posOffset>
                </wp:positionV>
                <wp:extent cx="2790825" cy="714375"/>
                <wp:effectExtent l="19685" t="32385" r="54610" b="539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714240"/>
                        </a:xfrm>
                        <a:custGeom>
                          <a:avLst/>
                          <a:gdLst>
                            <a:gd name="textAreaLeft" fmla="*/ 246960 w 1582200"/>
                            <a:gd name="textAreaRight" fmla="*/ 1384560 w 1582200"/>
                            <a:gd name="textAreaTop" fmla="*/ 101160 h 405000"/>
                            <a:gd name="textAreaBottom" fmla="*/ 303840 h 40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6923c"/>
                        </a:solidFill>
                        <a:ln w="38160">
                          <a:solidFill>
                            <a:srgbClr val="f2f2f2"/>
                          </a:solidFill>
                          <a:prstDash val="dash"/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Realizează prezentări Power Poi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6923c" stroked="t" o:allowincell="f" style="position:absolute;margin-left:185.6pt;margin-top:-0.35pt;width:219.7pt;height:56.2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Realizează prezentări Power Point</w:t>
                      </w:r>
                    </w:p>
                  </w:txbxContent>
                </v:textbox>
                <v:fill o:detectmouseclick="t" type="solid" color2="#896dc3"/>
                <v:stroke color="#f2f2f2" weight="38160" dashstyle="dash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43445</wp:posOffset>
                </wp:positionH>
                <wp:positionV relativeFrom="paragraph">
                  <wp:posOffset>-4445</wp:posOffset>
                </wp:positionV>
                <wp:extent cx="1495425" cy="485775"/>
                <wp:effectExtent l="504190" t="19685" r="31750" b="406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485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4703"/>
                            <a:gd name="adj4" fmla="val -33120"/>
                          </a:avLst>
                        </a:prstGeom>
                        <a:gradFill rotWithShape="0">
                          <a:gsLst>
                            <a:gs pos="0">
                              <a:srgbClr val="365f91"/>
                            </a:gs>
                            <a:gs pos="100000">
                              <a:srgbClr val="87c10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2f2f2"/>
                          </a:solidFill>
                          <a:prstDash val="dash"/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CH" w:bidi="ar-SA"/>
                              </w:rPr>
                              <w:t xml:space="preserve">Les animaux domestiqu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65f91" stroked="t" o:allowincell="f" style="position:absolute;margin-left:570.35pt;margin-top:-0.35pt;width:117.7pt;height:38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fr-CH" w:bidi="ar-SA"/>
                        </w:rPr>
                        <w:t xml:space="preserve">Les animaux domestiques </w:t>
                      </w:r>
                    </w:p>
                  </w:txbxContent>
                </v:textbox>
                <v:fill o:detectmouseclick="t" color2="#87c105"/>
                <v:stroke color="#f2f2f2" weight="38160" dashstyle="dash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7120</wp:posOffset>
                </wp:positionH>
                <wp:positionV relativeFrom="paragraph">
                  <wp:posOffset>261620</wp:posOffset>
                </wp:positionV>
                <wp:extent cx="2905125" cy="819150"/>
                <wp:effectExtent l="19685" t="33020" r="52070" b="558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819000"/>
                        </a:xfrm>
                        <a:custGeom>
                          <a:avLst/>
                          <a:gdLst>
                            <a:gd name="textAreaLeft" fmla="*/ 257400 w 1647000"/>
                            <a:gd name="textAreaRight" fmla="*/ 1441440 w 1647000"/>
                            <a:gd name="textAreaTop" fmla="*/ 115920 h 464400"/>
                            <a:gd name="textAreaBottom" fmla="*/ 348480 h 46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6923c"/>
                        </a:solidFill>
                        <a:ln w="38160">
                          <a:solidFill>
                            <a:srgbClr val="f2f2f2"/>
                          </a:solidFill>
                          <a:prstDash val="dash"/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Realizează propriile portofol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6923c" stroked="t" o:allowincell="f" style="position:absolute;margin-left:185.6pt;margin-top:20.6pt;width:228.7pt;height:64.45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Realizează propriile portofolii</w:t>
                      </w:r>
                    </w:p>
                  </w:txbxContent>
                </v:textbox>
                <v:fill o:detectmouseclick="t" type="solid" color2="#896dc3"/>
                <v:stroke color="#f2f2f2" weight="38160" dashstyle="dash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05320</wp:posOffset>
                </wp:positionH>
                <wp:positionV relativeFrom="paragraph">
                  <wp:posOffset>147320</wp:posOffset>
                </wp:positionV>
                <wp:extent cx="1495425" cy="533400"/>
                <wp:effectExtent l="820420" t="19050" r="31750" b="419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33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430"/>
                            <a:gd name="adj4" fmla="val -29425"/>
                            <a:gd name="adj5" fmla="val 64287"/>
                            <a:gd name="adj6" fmla="val -54138"/>
                          </a:avLst>
                        </a:prstGeom>
                        <a:gradFill rotWithShape="0">
                          <a:gsLst>
                            <a:gs pos="0">
                              <a:srgbClr val="365f91"/>
                            </a:gs>
                            <a:gs pos="100000">
                              <a:srgbClr val="87c10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2f2f2"/>
                          </a:solidFill>
                          <a:prstDash val="dash"/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CH" w:bidi="ar-SA"/>
                              </w:rPr>
                              <w:t xml:space="preserve">Les animaux de la forê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365f91" stroked="t" o:allowincell="f" style="position:absolute;margin-left:551.6pt;margin-top:11.6pt;width:117.7pt;height:41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fr-CH" w:bidi="ar-SA"/>
                        </w:rPr>
                        <w:t xml:space="preserve">Les animaux de la forêt </w:t>
                      </w:r>
                    </w:p>
                  </w:txbxContent>
                </v:textbox>
                <v:fill o:detectmouseclick="t" color2="#87c105"/>
                <v:stroke color="#f2f2f2" weight="38160" dashstyle="dash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Calibri"/>
          <w:b/>
        </w:rPr>
        <w:t xml:space="preserve">                                                                </w:t>
      </w:r>
    </w:p>
    <w:p>
      <w:pPr>
        <w:pStyle w:val="Normal"/>
        <w:spacing w:lineRule="auto" w:line="480"/>
        <w:rPr>
          <w:rFonts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0020</wp:posOffset>
                </wp:positionH>
                <wp:positionV relativeFrom="paragraph">
                  <wp:posOffset>234315</wp:posOffset>
                </wp:positionV>
                <wp:extent cx="1304925" cy="514350"/>
                <wp:effectExtent l="487045" t="19050" r="32385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14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222"/>
                            <a:gd name="adj4" fmla="val -21069"/>
                            <a:gd name="adj5" fmla="val 46296"/>
                            <a:gd name="adj6" fmla="val -36495"/>
                          </a:avLst>
                        </a:prstGeom>
                        <a:gradFill rotWithShape="0">
                          <a:gsLst>
                            <a:gs pos="0">
                              <a:srgbClr val="365f91"/>
                            </a:gs>
                            <a:gs pos="100000">
                              <a:srgbClr val="87c10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2f2f2"/>
                          </a:solidFill>
                          <a:prstDash val="dash"/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CH" w:bidi="ar-SA"/>
                              </w:rPr>
                              <w:t>Le passé compos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65f91" stroked="t" o:allowincell="f" style="position:absolute;margin-left:512.6pt;margin-top:18.45pt;width:102.7pt;height:40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fr-CH" w:bidi="ar-SA"/>
                        </w:rPr>
                        <w:t>Le passé composé</w:t>
                      </w:r>
                    </w:p>
                  </w:txbxContent>
                </v:textbox>
                <v:fill o:detectmouseclick="t" color2="#87c105"/>
                <v:stroke color="#f2f2f2" weight="38160" dashstyle="dash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Calibri"/>
          <w:b/>
        </w:rPr>
        <w:t xml:space="preserve">                            </w:t>
      </w:r>
    </w:p>
    <w:p>
      <w:pPr>
        <w:pStyle w:val="Normal"/>
        <w:spacing w:lineRule="auto" w:line="48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614920</wp:posOffset>
            </wp:positionH>
            <wp:positionV relativeFrom="paragraph">
              <wp:posOffset>565150</wp:posOffset>
            </wp:positionV>
            <wp:extent cx="1447800" cy="1819275"/>
            <wp:effectExtent l="0" t="0" r="0" b="0"/>
            <wp:wrapNone/>
            <wp:docPr id="2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165</wp:posOffset>
                </wp:positionH>
                <wp:positionV relativeFrom="paragraph">
                  <wp:posOffset>374650</wp:posOffset>
                </wp:positionV>
                <wp:extent cx="6819900" cy="2105025"/>
                <wp:effectExtent l="19050" t="20320" r="32385" b="419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2104920"/>
                        </a:xfrm>
                        <a:prstGeom prst="flowChartPunchedTap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fr-CH" w:eastAsia="fr-CH" w:bidi="ar-SA"/>
                              </w:rPr>
                              <w:t xml:space="preserve">Educaţia înseamnă să ştii unde să te duci pentru a găsi ceea ce ai nevoie să ştii; şi înseamnă să ştii cum să foloseşti informaţiile pe care le afli.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fr-CH" w:eastAsia="fr-CH" w:bidi="ar-SA"/>
                              </w:rPr>
                              <w:t>(William Feathe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.95pt;margin-top:29.5pt;width:536.95pt;height:165.7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fr-CH" w:eastAsia="fr-CH" w:bidi="ar-SA"/>
                        </w:rPr>
                        <w:t xml:space="preserve">Educaţia înseamnă să ştii unde să te duci pentru a găsi ceea ce ai nevoie să ştii; şi înseamnă să ştii cum să foloseşti informaţiile pe care le afli.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fr-CH" w:eastAsia="fr-CH" w:bidi="ar-SA"/>
                        </w:rPr>
                        <w:t>(William Feather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cs="Calibri"/>
          <w:b/>
        </w:rPr>
        <w:t xml:space="preserve">                                                                     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2356" w:right="2356" w:gutter="0" w:header="0" w:top="1418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Monotype Corsiva" w:hAnsi="Monotype Corsiva" w:cs="Monotype Corsiva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i w:val="false"/>
      <w:u w:val="singl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Monotype Corsiva" w:hAnsi="Monotype Corsiva" w:cs="Monotype Corsiva"/>
      <w:b/>
      <w:i w:val="false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BodyTextChar">
    <w:name w:val="Body Text Char"/>
    <w:basedOn w:val="DefaultParagraphFont"/>
    <w:qFormat/>
    <w:rPr>
      <w:b/>
      <w:bCs/>
      <w:color w:val="3366FF"/>
      <w:sz w:val="32"/>
      <w:szCs w:val="24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3366FF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s-ecureuils-ecole-tuglui.wikispaces.com/" TargetMode="External"/><Relationship Id="rId3" Type="http://schemas.openxmlformats.org/officeDocument/2006/relationships/hyperlink" Target="http://les-ecureuils-ecole-tuglui.wikispaces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6:18:00Z</dcterms:created>
  <dc:creator>Home</dc:creator>
  <dc:description/>
  <dc:language>en-US</dc:language>
  <cp:lastModifiedBy>Claudia</cp:lastModifiedBy>
  <cp:lastPrinted>2010-10-05T00:59:00Z</cp:lastPrinted>
  <dcterms:modified xsi:type="dcterms:W3CDTF">2010-05-30T16:18:00Z</dcterms:modified>
  <cp:revision>2</cp:revision>
  <dc:subject/>
  <dc:title>Unité : Bilan initial</dc:title>
</cp:coreProperties>
</file>